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Chart 1: THE BHUTANESE SYSTEM OF GOVERNANCE</w:t>
      </w:r>
    </w:p>
    <w:p>
      <w:pPr>
        <w:pStyle w:val="Normal"/>
        <w:ind w:left="-180" w:firstLine="18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06680</wp:posOffset>
            </wp:positionV>
            <wp:extent cx="711200" cy="850900"/>
            <wp:effectExtent l="0" t="0" r="0" b="0"/>
            <wp:wrapNone/>
            <wp:docPr id="1" name="crow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ow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8" r="-5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11074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6.2pt" to="279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</w:t>
      </w:r>
    </w:p>
    <w:p>
      <w:pPr>
        <w:pStyle w:val="TextBodyIndent"/>
        <w:rPr/>
      </w:pPr>
      <w:r>
        <w:rPr/>
        <w:t xml:space="preserve">                                                                             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3355</wp:posOffset>
                </wp:positionH>
                <wp:positionV relativeFrom="paragraph">
                  <wp:posOffset>955675</wp:posOffset>
                </wp:positionV>
                <wp:extent cx="12661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is Majesty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HE 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75.25pt;mso-position-vertical-relative:text;margin-left:2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is Majesty</w:t>
                      </w:r>
                    </w:p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HE 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firstLine="180"/>
        <w:rPr>
          <w:b/>
          <w:b/>
          <w:bCs/>
        </w:rPr>
      </w:pPr>
      <w:r>
        <w:rPr>
          <w:b/>
          <w:bCs/>
        </w:rPr>
        <w:t xml:space="preserve">        </w:t>
      </w:r>
      <w:r>
        <w:rPr/>
        <w:tab/>
        <w:tab/>
        <w:tab/>
        <w:tab/>
        <w:t xml:space="preserve">  </w:t>
        <w:tab/>
        <w:tab/>
        <w:t xml:space="preserve"> 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3962400</wp:posOffset>
                </wp:positionV>
                <wp:extent cx="11430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12pt" to="296.95pt,312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64770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1pt" to="521.95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29400</wp:posOffset>
                </wp:positionH>
                <wp:positionV relativeFrom="paragraph">
                  <wp:posOffset>647700</wp:posOffset>
                </wp:positionV>
                <wp:extent cx="0" cy="14859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51pt" to="522pt,167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</w:t>
        <w:tab/>
        <w:tab/>
        <w:t xml:space="preserve">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0" cy="8229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pt" to="261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21920</wp:posOffset>
                </wp:positionV>
                <wp:extent cx="0" cy="426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6pt" to="81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pt" to="432pt,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9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0</wp:posOffset>
                </wp:positionH>
                <wp:positionV relativeFrom="paragraph">
                  <wp:posOffset>6543040</wp:posOffset>
                </wp:positionV>
                <wp:extent cx="685800" cy="1905"/>
                <wp:effectExtent l="0" t="25400" r="635" b="241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515.2pt" to="557.95pt,515.3pt" stroked="t" o:allowincell="f" style="position:absolute;flip:x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55320</wp:posOffset>
                </wp:positionV>
                <wp:extent cx="0" cy="1828800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1.6pt" to="225pt,195.5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28800</wp:posOffset>
                </wp:positionV>
                <wp:extent cx="0" cy="19812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4pt" to="81pt,159.5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484120</wp:posOffset>
                </wp:positionV>
                <wp:extent cx="57150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5.6pt" to="224.95pt,195.6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655320</wp:posOffset>
                </wp:positionV>
                <wp:extent cx="0" cy="45720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1.6pt" to="117pt,87.5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6200775</wp:posOffset>
                </wp:positionV>
                <wp:extent cx="0" cy="228600"/>
                <wp:effectExtent l="25400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88.25pt" to="162pt,506.2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3855720</wp:posOffset>
                </wp:positionV>
                <wp:extent cx="7429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3.6pt" to="575.95pt,303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0</wp:posOffset>
                </wp:positionV>
                <wp:extent cx="7429500" cy="30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29680" cy="30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50pt" to="575.95pt,452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4084320</wp:posOffset>
                </wp:positionV>
                <wp:extent cx="80010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21.6pt" to="314.95pt,321.6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4084320</wp:posOffset>
                </wp:positionV>
                <wp:extent cx="342900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21.6pt" to="278.95pt,321.6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0</wp:posOffset>
                </wp:positionH>
                <wp:positionV relativeFrom="paragraph">
                  <wp:posOffset>5400675</wp:posOffset>
                </wp:positionV>
                <wp:extent cx="0" cy="45720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25.25pt" to="441pt,461.2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2026920</wp:posOffset>
                </wp:positionV>
                <wp:extent cx="0" cy="1943100"/>
                <wp:effectExtent l="26035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59.6pt" to="432pt,312.5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655320</wp:posOffset>
                </wp:positionV>
                <wp:extent cx="0" cy="401955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1.6pt" to="198pt,83.2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3055620</wp:posOffset>
                </wp:positionV>
                <wp:extent cx="34290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0.6pt" to="233.95pt,240.6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3055620</wp:posOffset>
                </wp:positionV>
                <wp:extent cx="57150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0.6pt" to="224.95pt,240.6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655320</wp:posOffset>
                </wp:positionV>
                <wp:extent cx="0" cy="1371600"/>
                <wp:effectExtent l="25400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1.6pt" to="81pt,159.5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655320</wp:posOffset>
                </wp:positionV>
                <wp:extent cx="0" cy="457200"/>
                <wp:effectExtent l="25400" t="0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1.6pt" to="297pt,87.5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655320</wp:posOffset>
                </wp:positionV>
                <wp:extent cx="0" cy="1257300"/>
                <wp:effectExtent l="25400" t="0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1.6pt" to="261pt,150.5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9200</wp:posOffset>
                </wp:positionH>
                <wp:positionV relativeFrom="paragraph">
                  <wp:posOffset>1912620</wp:posOffset>
                </wp:positionV>
                <wp:extent cx="0" cy="2057400"/>
                <wp:effectExtent l="26035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0.6pt" to="396pt,312.5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655320</wp:posOffset>
                </wp:positionV>
                <wp:extent cx="0" cy="1173480"/>
                <wp:effectExtent l="25400" t="0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1.6pt" to="432pt,143.9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86400</wp:posOffset>
                </wp:positionH>
                <wp:positionV relativeFrom="paragraph">
                  <wp:posOffset>769620</wp:posOffset>
                </wp:positionV>
                <wp:extent cx="0" cy="1287780"/>
                <wp:effectExtent l="25400" t="0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0.6pt" to="432pt,161.9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0</wp:posOffset>
                </wp:positionH>
                <wp:positionV relativeFrom="paragraph">
                  <wp:posOffset>4257675</wp:posOffset>
                </wp:positionV>
                <wp:extent cx="0" cy="160020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35.25pt" to="441pt,461.2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5743575</wp:posOffset>
                </wp:positionV>
                <wp:extent cx="0" cy="114300"/>
                <wp:effectExtent l="25400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52.25pt" to="162pt,461.2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3573780</wp:posOffset>
                </wp:positionV>
                <wp:extent cx="0" cy="226695"/>
                <wp:effectExtent l="25400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1.4pt" to="162pt,299.2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1912620</wp:posOffset>
                </wp:positionV>
                <wp:extent cx="1714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0.6pt" to="395.95pt,1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6543675</wp:posOffset>
                </wp:positionV>
                <wp:extent cx="57150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15.25pt" to="332.95pt,515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6543675</wp:posOffset>
                </wp:positionV>
                <wp:extent cx="114300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15.25pt" to="305.95pt,515.2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86600</wp:posOffset>
                </wp:positionH>
                <wp:positionV relativeFrom="paragraph">
                  <wp:posOffset>4198620</wp:posOffset>
                </wp:positionV>
                <wp:extent cx="0" cy="23469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30.6pt" to="558pt,5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629400</wp:posOffset>
                </wp:positionH>
                <wp:positionV relativeFrom="paragraph">
                  <wp:posOffset>4198620</wp:posOffset>
                </wp:positionV>
                <wp:extent cx="457200" cy="0"/>
                <wp:effectExtent l="0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30.6pt" to="557.95pt,330.6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6315075</wp:posOffset>
                </wp:positionV>
                <wp:extent cx="0" cy="114300"/>
                <wp:effectExtent l="25400" t="0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97.25pt" to="162pt,506.2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00700</wp:posOffset>
                </wp:positionH>
                <wp:positionV relativeFrom="paragraph">
                  <wp:posOffset>6200775</wp:posOffset>
                </wp:positionV>
                <wp:extent cx="0" cy="22860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88.25pt" to="441pt,506.2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00700</wp:posOffset>
                </wp:positionH>
                <wp:positionV relativeFrom="paragraph">
                  <wp:posOffset>6200775</wp:posOffset>
                </wp:positionV>
                <wp:extent cx="0" cy="228600"/>
                <wp:effectExtent l="25400" t="0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88.25pt" to="441pt,506.2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5913120</wp:posOffset>
                </wp:positionV>
                <wp:extent cx="0" cy="228600"/>
                <wp:effectExtent l="25400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65.6pt" to="18pt,483.5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6256020</wp:posOffset>
                </wp:positionV>
                <wp:extent cx="0" cy="228600"/>
                <wp:effectExtent l="25400" t="0" r="254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92.6pt" to="18pt,510.5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6713220</wp:posOffset>
                </wp:positionV>
                <wp:extent cx="0" cy="114300"/>
                <wp:effectExtent l="25400" t="0" r="25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28.6pt" to="18pt,537.5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6598920</wp:posOffset>
                </wp:positionV>
                <wp:extent cx="0" cy="228600"/>
                <wp:effectExtent l="25400" t="0" r="254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9.6pt" to="18pt,537.5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3688080</wp:posOffset>
                </wp:positionV>
                <wp:extent cx="0" cy="226695"/>
                <wp:effectExtent l="25400" t="0" r="254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0.4pt" to="162pt,308.2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4257675</wp:posOffset>
                </wp:positionV>
                <wp:extent cx="0" cy="1600200"/>
                <wp:effectExtent l="25400" t="0" r="254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35.25pt" to="162pt,461.2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29200</wp:posOffset>
                </wp:positionH>
                <wp:positionV relativeFrom="paragraph">
                  <wp:posOffset>4371975</wp:posOffset>
                </wp:positionV>
                <wp:extent cx="0" cy="1943100"/>
                <wp:effectExtent l="26035" t="0" r="254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44.25pt" to="396pt,497.2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w:rPr/>
        <w:t>EXEC UTIVE</w:t>
        <w:tab/>
        <w:tab/>
        <w:t xml:space="preserve">     LEGISL ATIVE</w:t>
        <w:tab/>
        <w:tab/>
        <w:t xml:space="preserve">            JUDIC IA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193675</wp:posOffset>
                </wp:positionV>
                <wp:extent cx="1609090" cy="46609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d of the Gover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BI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5.25pt;mso-position-vertical-relative:text;margin-left:17.6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d of the Govern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ABI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5855</wp:posOffset>
                </wp:positionH>
                <wp:positionV relativeFrom="paragraph">
                  <wp:posOffset>193675</wp:posOffset>
                </wp:positionV>
                <wp:extent cx="1609090" cy="46609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peak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ATIONAL ASSEMB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5.25pt;mso-position-vertical-relative:text;margin-left:188.6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peak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NATIONAL ASSEMB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6155</wp:posOffset>
                </wp:positionH>
                <wp:positionV relativeFrom="paragraph">
                  <wp:posOffset>193675</wp:posOffset>
                </wp:positionV>
                <wp:extent cx="1266190" cy="46609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hief Justi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GH COU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5.25pt;mso-position-vertical-relative:text;margin-left:377.65pt;mso-position-horizontal-relative:text">
                <v:textbox>
                  <w:txbxContent>
                    <w:p>
                      <w:pPr>
                        <w:pStyle w:val="Heading3"/>
                        <w:tabs>
                          <w:tab w:val="clear" w:pos="720"/>
                          <w:tab w:val="left" w:pos="180" w:leader="none"/>
                        </w:tabs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hief Justi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GH COU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7155</wp:posOffset>
                </wp:positionH>
                <wp:positionV relativeFrom="paragraph">
                  <wp:posOffset>1052830</wp:posOffset>
                </wp:positionV>
                <wp:extent cx="1380490" cy="58039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Kalyon</w:t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OYAL ADVISORY     COUNC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82.9pt;mso-position-vertical-relative:text;margin-left:107.65pt;mso-position-horizontal-relative:text">
                <v:textbox>
                  <w:txbxContent>
                    <w:p>
                      <w:pPr>
                        <w:pStyle w:val="Heading5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Kalyon</w:t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OYAL ADVISORY     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0555</wp:posOffset>
                </wp:positionH>
                <wp:positionV relativeFrom="paragraph">
                  <wp:posOffset>1252855</wp:posOffset>
                </wp:positionV>
                <wp:extent cx="1494790" cy="43561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hief of Operations</w:t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ATIONAL SECUR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4.3pt;mso-wrap-distance-left:9.05pt;mso-wrap-distance-right:9.05pt;mso-wrap-distance-top:0pt;mso-wrap-distance-bottom:0pt;margin-top:98.65pt;mso-position-vertical-relative:text;margin-left:449.65pt;mso-position-horizontal-relative:text">
                <v:textbox>
                  <w:txbxContent>
                    <w:p>
                      <w:pPr>
                        <w:pStyle w:val="Heading8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hief of Operations</w:t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NATIONAL SECUR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7355</wp:posOffset>
                </wp:positionH>
                <wp:positionV relativeFrom="paragraph">
                  <wp:posOffset>2022475</wp:posOffset>
                </wp:positionV>
                <wp:extent cx="1951990" cy="1322705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UTONOMOUS AGENCIES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.  His Majesty’s Secretariat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. Dratshang Lhentshog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. Royal Civil Service Commission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. Bhutan Olympic Committee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. Centre for Bhutan Studie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. National Environment Commission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. National Statistical Bureau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. Royal University of Bhutan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4.15pt;mso-wrap-distance-left:9.05pt;mso-wrap-distance-right:9.05pt;mso-wrap-distance-top:0pt;mso-wrap-distance-bottom:0pt;margin-top:159.25pt;mso-position-vertical-relative:text;margin-left:233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UTONOMOUS AGENCIES:</w:t>
                      </w:r>
                    </w:p>
                    <w:p>
                      <w:pPr>
                        <w:pStyle w:val="TextBody"/>
                        <w:jc w:val="left"/>
                        <w:rPr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b w:val="false"/>
                          <w:bCs w:val="false"/>
                          <w:sz w:val="18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sz w:val="18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.  His Majesty’s Secretariat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. Dratshang Lhentshog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. Royal Civil Service Commission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. Bhutan Olympic Committee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. Centre for Bhutan Studies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. National Environment Commission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. National Statistical Bureau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. Royal University of Bhutan</w:t>
                      </w:r>
                    </w:p>
                    <w:p>
                      <w:pPr>
                        <w:pStyle w:val="TextBody"/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8655</wp:posOffset>
                </wp:positionH>
                <wp:positionV relativeFrom="paragraph">
                  <wp:posOffset>3965575</wp:posOffset>
                </wp:positionV>
                <wp:extent cx="1266190" cy="35179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Dzongda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ZONGKH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12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</w:rPr>
                        <w:t>Dzongda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DZONGKH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3965575</wp:posOffset>
                </wp:positionV>
                <wp:extent cx="1151890" cy="35179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YT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12.25pt;mso-position-vertical-relative:text;margin-left:314.6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DYT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7655</wp:posOffset>
                </wp:positionH>
                <wp:positionV relativeFrom="paragraph">
                  <wp:posOffset>3965575</wp:posOffset>
                </wp:positionV>
                <wp:extent cx="1266190" cy="35179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rangp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HRIMKHA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12.25pt;mso-position-vertical-relative:text;margin-left:422.6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Drangp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THRIMKH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8655</wp:posOffset>
                </wp:positionH>
                <wp:positionV relativeFrom="paragraph">
                  <wp:posOffset>5853430</wp:posOffset>
                </wp:positionV>
                <wp:extent cx="1151890" cy="35179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UNGKH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60.9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DUNGKH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8655</wp:posOffset>
                </wp:positionH>
                <wp:positionV relativeFrom="paragraph">
                  <wp:posOffset>6424930</wp:posOffset>
                </wp:positionV>
                <wp:extent cx="808990" cy="41275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2.5pt;mso-wrap-distance-left:9.05pt;mso-wrap-distance-right:9.05pt;mso-wrap-distance-top:0pt;mso-wrap-distance-bottom:0pt;margin-top:505.9pt;mso-position-vertical-relative:text;margin-left:152.6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4655</wp:posOffset>
                </wp:positionH>
                <wp:positionV relativeFrom="paragraph">
                  <wp:posOffset>6365875</wp:posOffset>
                </wp:positionV>
                <wp:extent cx="1151890" cy="35179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YT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01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YT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1955</wp:posOffset>
                </wp:positionH>
                <wp:positionV relativeFrom="paragraph">
                  <wp:posOffset>6424930</wp:posOffset>
                </wp:positionV>
                <wp:extent cx="923290" cy="35179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G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05.9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</w:rPr>
                        <w:t>G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3355</wp:posOffset>
                </wp:positionH>
                <wp:positionV relativeFrom="paragraph">
                  <wp:posOffset>5853430</wp:posOffset>
                </wp:positionV>
                <wp:extent cx="1151890" cy="35179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UNGTHR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60.9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DUNGTHR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48075</wp:posOffset>
                </wp:positionH>
                <wp:positionV relativeFrom="paragraph">
                  <wp:posOffset>1102995</wp:posOffset>
                </wp:positionV>
                <wp:extent cx="1390650" cy="535305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uditor General</w:t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OYAL AUDIT AUTHOR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2.15pt;mso-wrap-distance-left:9.05pt;mso-wrap-distance-right:9.05pt;mso-wrap-distance-top:0pt;mso-wrap-distance-bottom:0pt;margin-top:86.85pt;mso-position-vertical-relative:text;margin-left:287.25pt;mso-position-horizontal-relative:text">
                <v:textbox>
                  <w:txbxContent>
                    <w:p>
                      <w:pPr>
                        <w:pStyle w:val="Heading7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uditor General</w:t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OYAL AUDIT AUTHOR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05075</wp:posOffset>
                </wp:positionH>
                <wp:positionV relativeFrom="paragraph">
                  <wp:posOffset>4362450</wp:posOffset>
                </wp:positionV>
                <wp:extent cx="1504950" cy="127635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ECTOR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. Renewable natural 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. Educ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. Heal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. Engineering Cel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. Administration &amp; Fina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. Planning &amp; Programm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. Land recor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. Pow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. Immigration &amp; Censu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.  Revenu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0.5pt;mso-wrap-distance-left:9.05pt;mso-wrap-distance-right:9.05pt;mso-wrap-distance-top:0pt;mso-wrap-distance-bottom:0pt;margin-top:343.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SECTOR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>. Renewable natural Resourc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>. Educ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>. Healt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>. Engineering Cel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>. Administration &amp; Finan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>. Planning &amp; Programm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>. Land record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>. Pow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>. Immigration &amp; Censu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>.  Revenu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4775</wp:posOffset>
                </wp:positionH>
                <wp:positionV relativeFrom="paragraph">
                  <wp:posOffset>5789295</wp:posOffset>
                </wp:positionV>
                <wp:extent cx="1619250" cy="116205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Line of Re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Responsibilities/ Approv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</w:rPr>
                              <w:t>Line of appeal of c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1.5pt;mso-wrap-distance-left:9.05pt;mso-wrap-distance-right:9.05pt;mso-wrap-distance-top:0pt;mso-wrap-distance-bottom:0pt;margin-top:455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Line of Reporting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Responsibilities/ Approval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</w:t>
                      </w:r>
                      <w:r>
                        <w:rPr>
                          <w:sz w:val="18"/>
                        </w:rPr>
                        <w:t>Line of appeal of c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7675</wp:posOffset>
                </wp:positionH>
                <wp:positionV relativeFrom="paragraph">
                  <wp:posOffset>2017395</wp:posOffset>
                </wp:positionV>
                <wp:extent cx="1847850" cy="156591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6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INISTRI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 Agricultu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 Heal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 Educ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 Information &amp; Communica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 Home &amp; Cultural Affai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 Labor &amp; Human 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 Fina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 Foreign Affai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 Trade &amp; Indust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 Works &amp; Human Settlement</w:t>
                            </w: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3.3pt;mso-wrap-distance-left:9.05pt;mso-wrap-distance-right:9.05pt;mso-wrap-distance-top:0pt;mso-wrap-distance-bottom:0pt;margin-top:158.8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INISTRI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. Agricultu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. Healt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. Educ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. Information &amp; Communica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. Home &amp; Cultural Affai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. Labor &amp; Human Resourc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. Finan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. Foreign Affai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. Trade &amp; Indust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. Works &amp; Human Settlement</w:t>
                      </w:r>
                      <w:r>
                        <w:rPr>
                          <w:sz w:val="1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24755</wp:posOffset>
                </wp:positionH>
                <wp:positionV relativeFrom="paragraph">
                  <wp:posOffset>6998335</wp:posOffset>
                </wp:positionV>
                <wp:extent cx="2409190" cy="46609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*Dzongkhag Yargye Tshogchu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** Geog Yargye Tshogch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36.7pt;mso-wrap-distance-left:9.05pt;mso-wrap-distance-right:9.05pt;mso-wrap-distance-top:0pt;mso-wrap-distance-bottom:0pt;margin-top:551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*Dzongkhag Yargye Tshogchung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** Geog Yargye Tshogch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2755</wp:posOffset>
                </wp:positionH>
                <wp:positionV relativeFrom="paragraph">
                  <wp:posOffset>7226935</wp:posOffset>
                </wp:positionV>
                <wp:extent cx="2752090" cy="92329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7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</w:rPr>
                              <w:t>Source: Royal Civil Service Commission Secretari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72.7pt;mso-wrap-distance-left:9.05pt;mso-wrap-distance-right:9.05pt;mso-wrap-distance-top:0pt;mso-wrap-distance-bottom:0pt;margin-top:569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7"/>
                        </w:rPr>
                      </w:pPr>
                      <w:r>
                        <w:rPr>
                          <w:i/>
                          <w:iCs/>
                          <w:sz w:val="17"/>
                        </w:rPr>
                        <w:t>Source: Royal Civil Service Commission Secre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firstLine="18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000" w:leader="none"/>
        <w:tab w:val="left" w:pos="4320" w:leader="none"/>
        <w:tab w:val="left" w:pos="5040" w:leader="none"/>
        <w:tab w:val="left" w:pos="5760" w:leader="none"/>
        <w:tab w:val="left" w:pos="7040" w:leader="none"/>
      </w:tabs>
      <w:ind w:firstLine="7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ind w:left="-180" w:firstLine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3:26:00Z</dcterms:created>
  <dc:creator>cdorji</dc:creator>
  <dc:description/>
  <dc:language>en-US</dc:language>
  <cp:lastModifiedBy>stempa</cp:lastModifiedBy>
  <cp:lastPrinted>2004-02-26T10:18:00Z</cp:lastPrinted>
  <dcterms:modified xsi:type="dcterms:W3CDTF">2005-11-02T13:45:00Z</dcterms:modified>
  <cp:revision>6</cp:revision>
  <dc:subject/>
  <dc:title>                                                    </dc:title>
</cp:coreProperties>
</file>